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600700" cy="5143500"/>
            <wp:effectExtent l="0" t="0" r="0" b="0"/>
            <wp:wrapSquare wrapText="bothSides"/>
            <wp:docPr id="1" name="85299xyx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5299xyxz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4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866775"/>
                <wp:effectExtent l="63500" t="177800" r="31750" b="0"/>
                <wp:wrapTight wrapText="bothSides">
                  <wp:wrapPolygon edited="0">
                    <wp:start x="0" y="10800"/>
                    <wp:lineTo x="12" y="10246"/>
                    <wp:lineTo x="54" y="9708"/>
                    <wp:lineTo x="124" y="9170"/>
                    <wp:lineTo x="219" y="8632"/>
                    <wp:lineTo x="343" y="8094"/>
                    <wp:lineTo x="497" y="7572"/>
                    <wp:lineTo x="670" y="7050"/>
                    <wp:lineTo x="877" y="6543"/>
                    <wp:lineTo x="1105" y="6037"/>
                    <wp:lineTo x="1357" y="5562"/>
                    <wp:lineTo x="1634" y="5087"/>
                    <wp:lineTo x="1937" y="4629"/>
                    <wp:lineTo x="2259" y="4185"/>
                    <wp:lineTo x="2607" y="3758"/>
                    <wp:lineTo x="2971" y="3347"/>
                    <wp:lineTo x="3360" y="2967"/>
                    <wp:lineTo x="3766" y="2603"/>
                    <wp:lineTo x="4188" y="2255"/>
                    <wp:lineTo x="4630" y="1923"/>
                    <wp:lineTo x="5086" y="1622"/>
                    <wp:lineTo x="5557" y="1353"/>
                    <wp:lineTo x="6046" y="1100"/>
                    <wp:lineTo x="6542" y="862"/>
                    <wp:lineTo x="7051" y="673"/>
                    <wp:lineTo x="7568" y="483"/>
                    <wp:lineTo x="8094" y="340"/>
                    <wp:lineTo x="8628" y="214"/>
                    <wp:lineTo x="9166" y="119"/>
                    <wp:lineTo x="9708" y="55"/>
                    <wp:lineTo x="10254" y="8"/>
                    <wp:lineTo x="10800" y="-8"/>
                    <wp:lineTo x="11346" y="8"/>
                    <wp:lineTo x="11892" y="55"/>
                    <wp:lineTo x="12434" y="119"/>
                    <wp:lineTo x="12972" y="214"/>
                    <wp:lineTo x="13506" y="340"/>
                    <wp:lineTo x="14032" y="483"/>
                    <wp:lineTo x="14549" y="673"/>
                    <wp:lineTo x="15058" y="862"/>
                    <wp:lineTo x="15554" y="1100"/>
                    <wp:lineTo x="16043" y="1353"/>
                    <wp:lineTo x="16514" y="1622"/>
                    <wp:lineTo x="16970" y="1923"/>
                    <wp:lineTo x="17412" y="2255"/>
                    <wp:lineTo x="17834" y="2603"/>
                    <wp:lineTo x="18240" y="2967"/>
                    <wp:lineTo x="18629" y="3347"/>
                    <wp:lineTo x="18993" y="3758"/>
                    <wp:lineTo x="19341" y="4185"/>
                    <wp:lineTo x="19663" y="4629"/>
                    <wp:lineTo x="19966" y="5087"/>
                    <wp:lineTo x="20243" y="5562"/>
                    <wp:lineTo x="20495" y="6037"/>
                    <wp:lineTo x="20723" y="6543"/>
                    <wp:lineTo x="20930" y="7050"/>
                    <wp:lineTo x="21103" y="7572"/>
                    <wp:lineTo x="21257" y="8094"/>
                    <wp:lineTo x="21381" y="8632"/>
                    <wp:lineTo x="21476" y="9170"/>
                    <wp:lineTo x="21546" y="9708"/>
                    <wp:lineTo x="21588" y="10246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Cell Membra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9pt;width:260.95pt;height:6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Cell Membrane</w:t>
                      </w:r>
                    </w:p>
                  </w:txbxContent>
                </v:textbox>
                <v:path textpathok="t"/>
                <v:textpath on="t" fitshape="t" string="Cell Membrane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TMLPreformatted"/>
        <w:ind w:left="1440" w:right="1440" w:hanging="0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TMLPreformatted"/>
        <w:ind w:left="1440" w:right="1440" w:hanging="0"/>
        <w:rPr>
          <w:rFonts w:ascii="Maiandra GD" w:hAnsi="Maiandra GD" w:cs="Maiandra GD"/>
          <w:b/>
          <w:b/>
          <w:bCs/>
          <w:sz w:val="24"/>
        </w:rPr>
      </w:pPr>
      <w:r>
        <w:rPr>
          <w:rFonts w:cs="Maiandra GD" w:ascii="Maiandra GD" w:hAnsi="Maiandra GD"/>
          <w:b/>
          <w:bCs/>
          <w:sz w:val="24"/>
        </w:rPr>
        <w:t>Across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4. fat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6. involves particles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9. means two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12. one of the 2 functions of the cell membrane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13. diffusion of or through water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14. does not like water</w:t>
      </w:r>
    </w:p>
    <w:p>
      <w:pPr>
        <w:pStyle w:val="HTMLPreformatted"/>
        <w:ind w:left="1440" w:right="1440" w:hanging="0"/>
        <w:rPr>
          <w:rFonts w:ascii="Maiandra GD" w:hAnsi="Maiandra GD" w:cs="Maiandra GD"/>
          <w:b/>
          <w:b/>
          <w:bCs/>
          <w:sz w:val="24"/>
        </w:rPr>
      </w:pPr>
      <w:r>
        <w:rPr>
          <w:rFonts w:cs="Maiandra GD" w:ascii="Maiandra GD" w:hAnsi="Maiandra GD"/>
          <w:b/>
          <w:bCs/>
          <w:sz w:val="24"/>
        </w:rPr>
        <w:t>Down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1. likes water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2. vesicles release contents out of the cell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3. a constant state of balance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5. transport that requires no energy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6. involves fluids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7. movement of molecules across the membrane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8. movement from an area of high concentration to an area of low concentration</w:t>
      </w:r>
    </w:p>
    <w:p>
      <w:pPr>
        <w:pStyle w:val="HTMLPreformatted"/>
        <w:ind w:left="1440" w:right="1440" w:hanging="0"/>
        <w:rPr/>
      </w:pPr>
      <w:r>
        <w:rPr>
          <w:rFonts w:cs="Maiandra GD" w:ascii="Maiandra GD" w:hAnsi="Maiandra GD"/>
          <w:sz w:val="24"/>
        </w:rPr>
        <w:t xml:space="preserve">10. </w:t>
      </w:r>
      <w:r>
        <w:rPr>
          <w:rFonts w:cs="Maiandra GD" w:ascii="Maiandra GD" w:hAnsi="Maiandra GD"/>
          <w:sz w:val="24"/>
          <w:szCs w:val="24"/>
        </w:rPr>
        <w:t>cell ingests stuff from the environment and forms vesicles</w:t>
      </w:r>
    </w:p>
    <w:p>
      <w:pPr>
        <w:pStyle w:val="HTMLPreformatted"/>
        <w:ind w:left="1440" w:right="144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11. transport that requires energ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37:00Z</dcterms:created>
  <dc:creator>sada</dc:creator>
  <dc:description/>
  <cp:keywords/>
  <dc:language>en-US</dc:language>
  <cp:lastModifiedBy>SGANSK</cp:lastModifiedBy>
  <cp:lastPrinted>2008-06-23T12:42:00Z</cp:lastPrinted>
  <dcterms:modified xsi:type="dcterms:W3CDTF">2008-06-23T17:42:00Z</dcterms:modified>
  <cp:revision>2</cp:revision>
  <dc:subject/>
  <dc:title/>
</cp:coreProperties>
</file>